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LATÓRIO PROJETO INTERDISCIPLINA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O Projeto Interdisciplinar realizado, titulado como Projeto Simulado contribuiu não só para o aprendizado dos alunos como também para a formação dos professores, pois os mesmos tiveram que digitar e formatar as questões referentes a sua disciplina, bem como formular o gabarito e tabular os dados. Além disso integrou professores e alunos quanto a um melhor aproveitamento das aulas na STE e na sala de aula.</w:t>
      </w:r>
    </w:p>
    <w:p>
      <w:pPr>
        <w:pStyle w:val="Normal"/>
        <w:spacing w:lineRule="auto" w:line="360"/>
        <w:jc w:val="both"/>
        <w:rPr/>
      </w:pPr>
      <w:r>
        <w:rPr/>
        <w:tab/>
        <w:t>O simulado ocorreu no dia seis de julho, nos três turnos, sendo que houve as duas primeiras aulas e as demais foram para a aplicação do mesmo. No dia seguinte ocorreu a  correção, realizada pelos professores regentes com o auxílio dos professores da STE e da coordenação.</w:t>
      </w:r>
    </w:p>
    <w:p>
      <w:pPr>
        <w:pStyle w:val="Normal"/>
        <w:spacing w:lineRule="auto" w:line="360"/>
        <w:jc w:val="both"/>
        <w:rPr/>
      </w:pPr>
      <w:r>
        <w:rPr/>
        <w:tab/>
        <w:t>O presente projeto será finalizado no primeiro encontro dos professores das STE’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4:43:00Z</dcterms:created>
  <dc:creator>SEDMS</dc:creator>
  <dc:description/>
  <cp:keywords/>
  <dc:language>en-US</dc:language>
  <cp:lastModifiedBy>SEDMS</cp:lastModifiedBy>
  <dcterms:modified xsi:type="dcterms:W3CDTF">2009-08-10T14:43:00Z</dcterms:modified>
  <cp:revision>2</cp:revision>
  <dc:subject/>
  <dc:title>RELATÓRIO PROJETO INTERDISCIPLINAR</dc:title>
</cp:coreProperties>
</file>